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Cs w:val="24"/>
        </w:rPr>
        <w:t xml:space="preserve">Think about a unit of study you are teach. By yourself or with others who are teaching the same unit, </w:t>
      </w:r>
      <w:r>
        <w:rPr>
          <w:rFonts w:cs="Calibri" w:ascii="Calibri" w:hAnsi="Calibri"/>
          <w:b/>
          <w:szCs w:val="24"/>
        </w:rPr>
        <w:t>identify big ideas from EALR 4</w:t>
      </w:r>
      <w:r>
        <w:rPr>
          <w:rFonts w:cs="Calibri" w:ascii="Calibri" w:hAnsi="Calibri"/>
          <w:szCs w:val="24"/>
        </w:rPr>
        <w:t xml:space="preserve"> for this unit and then consider which activities might provide </w:t>
      </w:r>
      <w:r>
        <w:rPr>
          <w:rFonts w:cs="Calibri" w:ascii="Calibri" w:hAnsi="Calibri"/>
          <w:b/>
          <w:szCs w:val="24"/>
        </w:rPr>
        <w:t>opportunities for connection</w:t>
      </w:r>
      <w:r>
        <w:rPr>
          <w:rFonts w:cs="Calibri" w:ascii="Calibri" w:hAnsi="Calibri"/>
          <w:szCs w:val="24"/>
        </w:rPr>
        <w:t xml:space="preserve"> with the cross-cutting EALRs (1, 2, 3) or for connecting to secondary scientific ideas from other domains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65"/>
        <w:gridCol w:w="2565"/>
        <w:gridCol w:w="2565"/>
        <w:gridCol w:w="256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C0C0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24"/>
              </w:rPr>
              <w:t>Content Ideas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24"/>
              </w:rPr>
              <w:t>Cross- cutting connec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ALR 4: Domains of Scienc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ALR 1: System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ALR 2: Inquir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ALR 3: Applicatio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ditional Science concep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WESD Summer Institute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ugust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Planning Tool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7:39:00Z</dcterms:created>
  <dc:creator>asomera</dc:creator>
  <dc:description/>
  <cp:keywords/>
  <dc:language>en-US</dc:language>
  <cp:lastModifiedBy>asomera</cp:lastModifiedBy>
  <dcterms:modified xsi:type="dcterms:W3CDTF">2009-08-13T17:55:00Z</dcterms:modified>
  <cp:revision>1</cp:revision>
  <dc:subject/>
  <dc:title>Think about a unit of study you are teach</dc:title>
</cp:coreProperties>
</file>